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3"/>
        <w:gridCol w:w="3918"/>
        <w:gridCol w:w="57"/>
        <w:gridCol w:w="58"/>
        <w:gridCol w:w="3362"/>
      </w:tblGrid>
      <w:tr>
        <w:trPr>
          <w:trHeight w:val="1860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Niveau : Moyen</w:t>
            </w:r>
          </w:p>
        </w:tc>
        <w:tc>
          <w:tcPr>
            <w:tcW w:w="3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rait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M 3</w:t>
            </w:r>
          </w:p>
        </w:tc>
        <w:tc>
          <w:tcPr>
            <w:tcW w:w="3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 utilisée : Couche &amp; Filtres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hnique : Dégradé </w:t>
            </w:r>
          </w:p>
        </w:tc>
      </w:tr>
      <w:tr>
        <w:trPr>
          <w:trHeight w:val="720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tape 1 </w:t>
            </w:r>
          </w:p>
        </w:tc>
        <w:tc>
          <w:tcPr>
            <w:tcW w:w="40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Ouvrez un fichier d'imag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Sélectionnez l'outil Ellipse de sélection et dessinez un ovale de manière à englober la partie principale de l'im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tape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40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liquez sur la Palette Couch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Créez une nouvelle couche. L'image deviendra noire et la sélection restera sur le fond noir. </w:t>
            </w:r>
          </w:p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a couche se nomme automatiquement Alpha 1</w:t>
            </w:r>
          </w:p>
        </w:tc>
        <w:tc>
          <w:tcPr>
            <w:tcW w:w="3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tape</w:t>
            </w:r>
            <w:r>
              <w:rPr/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40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Choisissez Sélection &gt; Contour progressif &gt; Rayon (9 pixels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Remplir la sélection avec la couleur blanche </w:t>
            </w:r>
            <w:r>
              <w:rPr/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selectionner</w:t>
            </w:r>
          </w:p>
        </w:tc>
        <w:tc>
          <w:tcPr>
            <w:tcW w:w="3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4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amp;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5</w:t>
            </w:r>
          </w:p>
        </w:tc>
        <w:tc>
          <w:tcPr>
            <w:tcW w:w="3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Filtre &gt; Bruit &gt; Ajout de bruit </w:t>
              <w:br/>
              <w:t xml:space="preserve">Facteur : 15 </w:t>
              <w:br/>
              <w:t xml:space="preserve">Répartition : Uniforme </w:t>
              <w:br/>
              <w:t xml:space="preserve">Monochromatique </w:t>
            </w:r>
          </w:p>
          <w:p>
            <w:pPr>
              <w:pStyle w:val="Normal"/>
              <w:spacing w:before="280" w:after="280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n changeant les valeurs des filtres Bruit et contour l'effet est +/- accentué</w:t>
            </w:r>
          </w:p>
        </w:tc>
        <w:tc>
          <w:tcPr>
            <w:tcW w:w="34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Filtre &gt; Contours &gt; Croisillons </w:t>
              <w:br/>
              <w:t>Longueur : 34</w:t>
              <w:br/>
              <w:t>Netteté : 3</w:t>
              <w:br/>
              <w:t>Intensité : 1</w:t>
            </w:r>
          </w:p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6</w:t>
            </w:r>
          </w:p>
        </w:tc>
        <w:tc>
          <w:tcPr>
            <w:tcW w:w="3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ans la palette Couche </w:t>
              <w:br/>
              <w:t xml:space="preserve">Cliquez sur &gt; Récupérer la couche comme sélec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Cliquez sur la palette Calque puis sur l'image pour l'activer</w:t>
            </w:r>
          </w:p>
          <w:p>
            <w:pPr>
              <w:pStyle w:val="NormalWeb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'image apparait avec sa sélection oval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4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ape 7</w:t>
            </w:r>
          </w:p>
        </w:tc>
        <w:tc>
          <w:tcPr>
            <w:tcW w:w="3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Choisissez Sélection &gt; Interverti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hoisir une couleur d'arrière plan blanc ou pastel et appuyer sur Suppr</w:t>
            </w:r>
          </w:p>
        </w:tc>
        <w:tc>
          <w:tcPr>
            <w:tcW w:w="34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5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b/>
                <w:bCs/>
              </w:rPr>
              <w:t>Résultat</w:t>
            </w:r>
            <w:r>
              <w:rPr/>
              <w:t xml:space="preserve"> </w:t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Fond Blanc </w:t>
            </w:r>
          </w:p>
        </w:tc>
        <w:tc>
          <w:tcPr>
            <w:tcW w:w="34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Fond Rose paste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réation : dada-concept.com – contact </w:t>
    </w:r>
    <w:hyperlink r:id="rId1">
      <w:r>
        <w:rPr>
          <w:rStyle w:val="InternetLink"/>
        </w:rPr>
        <w:t>cat@dada-concept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at@dada-concept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2:45:00Z</dcterms:created>
  <dc:creator>Cat</dc:creator>
  <dc:description/>
  <dc:language>en-US</dc:language>
  <cp:lastModifiedBy>Cat</cp:lastModifiedBy>
  <dcterms:modified xsi:type="dcterms:W3CDTF">2002-09-17T16:14:00Z</dcterms:modified>
  <cp:revision>5</cp:revision>
  <dc:subject/>
  <dc:title>portrait</dc:title>
</cp:coreProperties>
</file>